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422178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08860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